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 w:val="false"/>
          <w:b w:val="false"/>
          <w:lang w:val="en-US" w:eastAsia="en-US"/>
        </w:rPr>
      </w:pPr>
      <w:r>
        <w:rPr>
          <w:rFonts w:cs="Tahoma" w:ascii="Tahoma" w:hAnsi="Tahoma"/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70180</wp:posOffset>
                </wp:positionV>
                <wp:extent cx="6342380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480" cy="1062360"/>
                          <a:chOff x="0" y="0"/>
                          <a:chExt cx="6342480" cy="1062360"/>
                        </a:xfrm>
                      </wpg:grpSpPr>
                      <wps:wsp>
                        <wps:cNvSpPr txBox="1"/>
                        <wps:spPr>
                          <a:xfrm>
                            <a:off x="3085560" y="22104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58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4pt;width:499.4pt;height:83.65pt" coordorigin="0,-268" coordsize="9988,16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9;top:80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-268;width:3709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Tahoma"/>
          <w:b w:val="false"/>
          <w:b w:val="false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Anatomie, physiologie et physiopathologie 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both"/>
        <w:outlineLvl w:val="0"/>
        <w:rPr>
          <w:rFonts w:ascii="Comic Sans MS" w:hAnsi="Comic Sans MS" w:cs="Tahoma"/>
          <w:b/>
          <w:b/>
          <w:bCs/>
          <w:sz w:val="36"/>
          <w:szCs w:val="36"/>
          <w:u w:val="single"/>
        </w:rPr>
      </w:pPr>
      <w:r>
        <w:rPr>
          <w:rFonts w:cs="Tahoma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both"/>
        <w:outlineLvl w:val="0"/>
        <w:rPr>
          <w:rFonts w:ascii="Comic Sans MS" w:hAnsi="Comic Sans MS" w:cs="Tahoma"/>
          <w:b/>
          <w:b/>
          <w:bCs/>
          <w:sz w:val="16"/>
          <w:szCs w:val="16"/>
          <w:u w:val="single"/>
        </w:rPr>
      </w:pPr>
      <w:r>
        <w:rPr>
          <w:rFonts w:cs="Tahoma" w:ascii="Comic Sans MS" w:hAnsi="Comic Sans MS"/>
          <w:b/>
          <w:bCs/>
          <w:sz w:val="16"/>
          <w:szCs w:val="16"/>
          <w:u w:val="single"/>
        </w:rPr>
        <w:t>Question 3 : Vitesse de remontée et sensations (8 points)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both"/>
        <w:outlineLvl w:val="0"/>
        <w:rPr>
          <w:rFonts w:ascii="Comic Sans MS" w:hAnsi="Comic Sans MS" w:cs="Tahoma"/>
          <w:b/>
          <w:b/>
          <w:bCs/>
          <w:sz w:val="16"/>
          <w:szCs w:val="16"/>
          <w:u w:val="single"/>
        </w:rPr>
      </w:pPr>
      <w:r>
        <w:rPr>
          <w:rFonts w:cs="Tahoma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 xml:space="preserve">L’un de vos stagiaires pédagogique vous demande de lui expliquer en quoi la maîtrise d’une bonne vitesse de remontée est une affaire de sensations.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  <w:t>Dans la vie de tous les jours, hors de l'eau, un individu évolue dans son environnement grâce à la perception de différents stimuli sensoriels. Quels sont-ils, quels sont les organes récepteurs sollicités pour percevoir chacun d'eux (3 pts)</w:t>
      </w:r>
    </w:p>
    <w:p>
      <w:pPr>
        <w:pStyle w:val="Normal"/>
        <w:jc w:val="both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6610" cy="1159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6"/>
                            </w:tblGrid>
                            <w:tr>
                              <w:trPr/>
                              <w:tc>
                                <w:tcPr>
                                  <w:tcW w:w="9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rFonts w:ascii="Comic Sans MS" w:hAnsi="Comic Sans MS" w:cs="Tahoma"/>
                                      <w:i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Ces types d’informations sensorielles sont les suivantes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 xml:space="preserve">Sensations visuelles perçues avec les yeux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jc w:val="both"/>
                                    <w:rPr>
                                      <w:rFonts w:ascii="Comic Sans MS" w:hAnsi="Comic Sans MS" w:cs="Tahoma"/>
                                      <w:i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Sensations d’accélération perçues grâce aux canaux semi-circulaires de l’oreille interne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jc w:val="both"/>
                                    <w:rPr>
                                      <w:rFonts w:ascii="Comic Sans MS" w:hAnsi="Comic Sans MS" w:cs="Tahoma"/>
                                      <w:i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Sensation de verticalité ou d’horizontalité, perçues grâce à l’utricule et la saccu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i/>
                                      <w:color w:val="0070C0"/>
                                      <w:sz w:val="16"/>
                                      <w:szCs w:val="16"/>
                                    </w:rPr>
                                    <w:t>Sensations proprioceptives (i.e. : ensemble des perceptions impliquées dans la perception de son corps, de la position des différents membres et de leur tonus, en relation avec la situation du corps par rapport à l’intensité de l’attraction terrestre) perçues par les récepteurs neuromusculaires et neurotendineux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9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6"/>
                      </w:tblGrid>
                      <w:tr>
                        <w:trPr/>
                        <w:tc>
                          <w:tcPr>
                            <w:tcW w:w="9286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Ces types d’informations sensorielles sont les suivant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 xml:space="preserve">Sensations visuelles perçues avec les yeux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Sensations d’accélération perçues grâce aux canaux semi-circulaires de l’oreille intern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jc w:val="both"/>
                              <w:rPr>
                                <w:rFonts w:ascii="Comic Sans MS" w:hAnsi="Comic Sans MS" w:cs="Tahoma"/>
                                <w:i/>
                                <w:i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Sensation de verticalité ou d’horizontalité, perçues grâce à l’utricule et la sacc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70C0"/>
                                <w:sz w:val="16"/>
                                <w:szCs w:val="16"/>
                              </w:rPr>
                              <w:t>Sensations proprioceptives (i.e. : ensemble des perceptions impliquées dans la perception de son corps, de la position des différents membres et de leur tonus, en relation avec la situation du corps par rapport à l’intensité de l’attraction terrestre) perçues par les récepteurs neuromusculaires et neurotendineux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Comic Sans MS" w:hAnsi="Comic Sans MS" w:cs="Tahoma"/>
                <w:i/>
                <w:i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sz w:val="16"/>
                <w:szCs w:val="16"/>
              </w:rPr>
              <w:t>En vous basant sur une explication simple du fonctionnement de ces organes, expliquez comment ces prises d’informations sont modifiées par l’évolution en immersion. (3 pts)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Ces organes sont (dans le même ordre qu’à la réponse précédente)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Sensations visuelles : Du fait de l’absorption des couleurs et de la perte de repères visuels (ex. : « dans le bleu »), ces perceptions sont diminuées par l’immersion. Néanmoins, elles restent utilisables si on remonte près d’un tombant, ou si on voit le fond, ou les bulles, etc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Sensations d’accélération : Aucune modification liée à l’immersion car le fonctionnement des canaux semi-circulaires de l’oreille interne n’est pas modifié par l’immersion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Sensations de verticalité ou d’horizontalité : Aucune modification liées à l’immersion car le fonctionnement de l’utricule et la saccule n’est pas modifié par l’immersion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Sensations proprioceptives : L’intensité de ces sensations étant dépendante du poids, celles-ci sont très fortement diminuées par l’immersion.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Votre stagiaire indique qu’un de ses élèves manque de régularité dans la vitesse de remontée. Celle-ci est constituée d’une succession d’accélérations et d’arrêts complets au cours de la remontée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Comic Sans MS" w:hAnsi="Comic Sans MS" w:cs="Tahoma"/>
                <w:i/>
                <w:i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sz w:val="16"/>
                <w:szCs w:val="16"/>
              </w:rPr>
              <w:t>En vous aidant des réponses précédentes, expliquez lui en quoi ce problème est probablement lié à un manque d’apprentissage sensoriel. Les physiologistes nomment un tel apprentissage un "conditionnement". Que signifie cette notion dans la formation du plongeur. (1 pt)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Cet élève ne se concentre pas assez sur les sensations d’accélération et/ou visuelles pour évaluer sa vitesse de remontée ce qui lui donne « un temps de retard » par rapport à l’action qu’il devrait faire pour corriger sa vitesse.</w:t>
            </w:r>
          </w:p>
        </w:tc>
      </w:tr>
    </w:tbl>
    <w:p>
      <w:pPr>
        <w:pStyle w:val="Normal"/>
        <w:jc w:val="both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  <w:t>Expliquez les raisons pour lesquelles l'utilisation d'un sur-lest perturbe cet apprentissage sensoriel. (1 pt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Un sur-lest va perturber l’apprentissage sensoriel car 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Pour une action donnée (ex. : une impulsion sur le direct-system), il va modifier l’accélération résultante par rapport à ce qu’elle serait sans ce sur-lest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Les temps de réponse d’une action sur la variation de vitesse de remontée seront modifiés par rapport à ce qu’il serait sans ce sur-lest (ex. : temps entre la purge d’un gilet et la conséquence de cette purge sur la vitesse)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sectPr>
      <w:headerReference w:type="default" r:id="rId4"/>
      <w:type w:val="nextPage"/>
      <w:pgSz w:w="11906" w:h="16838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7:00Z</dcterms:created>
  <dc:creator>Hervé CORDIER</dc:creator>
  <dc:description/>
  <cp:keywords/>
  <dc:language>en-US</dc:language>
  <cp:lastModifiedBy> Daniel Huron</cp:lastModifiedBy>
  <cp:lastPrinted>2012-09-11T17:10:00Z</cp:lastPrinted>
  <dcterms:modified xsi:type="dcterms:W3CDTF">2013-02-06T06:53:00Z</dcterms:modified>
  <cp:revision>3</cp:revision>
  <dc:subject/>
  <dc:title>1h30 – Coefficient : 4</dc:title>
</cp:coreProperties>
</file>